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9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032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4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85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758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291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81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06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81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15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906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743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62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744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313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