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305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458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127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245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156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9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591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62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02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806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041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793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589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