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084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8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457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460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875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726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477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265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135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355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407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183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073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12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399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749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995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