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32488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26905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65727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56942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19020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75960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50903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49769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98530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25428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68969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91440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95857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2944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82414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