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3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362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58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95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39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6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665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145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22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7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82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418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59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