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2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03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418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053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075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10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441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679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734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80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539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95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735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329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30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190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06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