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38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226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83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85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256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19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06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62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546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524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24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843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328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692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785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