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124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935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365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825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070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15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557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64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889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857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277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179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029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