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616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767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069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56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67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79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69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564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956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15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78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762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564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88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085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6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