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7604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07999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93604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10690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66516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80582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9805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69594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5519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92008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75958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37765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55434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78920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75237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