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471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41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555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852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563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67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104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774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233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0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342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349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056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