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8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8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93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8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470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839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60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523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67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853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03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333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206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60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41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980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