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4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61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0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6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04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0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97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84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5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69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1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62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74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33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