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647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79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635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474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56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95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7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122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12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59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568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44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974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