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463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351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33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385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990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426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676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186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114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14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331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315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40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798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58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607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32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