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381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53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148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725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350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076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809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580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673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290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886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473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414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91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450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