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544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437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541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527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500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954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216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850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693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932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10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883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641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