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753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372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649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936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783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901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795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425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708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610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223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899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248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554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777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179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057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