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193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924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942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863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112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950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2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69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641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140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891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181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329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765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603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