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260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046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05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738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751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000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981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743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609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385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29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677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158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