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658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270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421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381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906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344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950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553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018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882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548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802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111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908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166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666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966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