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21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332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57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01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637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07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857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739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592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72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26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68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78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276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