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96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589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748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507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11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52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4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51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537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75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58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51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38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