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489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17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689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02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05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791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5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250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2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18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433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00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819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884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793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94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867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