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925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600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043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395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344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775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645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546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433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261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042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193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647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204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267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