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866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071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95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53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62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045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03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0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6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2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98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9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