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47669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72451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56498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85589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36510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92466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45184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17786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96874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86707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1682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88783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7801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87985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27391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37661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99278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