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298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46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458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016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797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391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28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046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344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761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283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476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299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198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236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