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51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313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177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184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754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338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140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212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684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3888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005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674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924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