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63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160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3392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355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680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566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852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375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896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790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011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792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973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354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4410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072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246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