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194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027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837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553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46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141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511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613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685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401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576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611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551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022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708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