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37580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45621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