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102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8827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249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513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671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317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606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043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800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307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25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911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630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