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877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267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651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8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451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789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088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616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693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156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34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26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97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750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67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25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52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