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04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145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604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513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04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39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7858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09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016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78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068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67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997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104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