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7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41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41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25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60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56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67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00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83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877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5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687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77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