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0061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702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0957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7984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2294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4862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2378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3732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8787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6539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769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746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4415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7692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8288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4219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547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