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582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694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644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745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24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645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60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006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50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96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936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2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2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839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885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