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7222744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0497988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36793976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28181316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42098725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84828385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41328028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06077726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81429007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80564596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7629291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767648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87828770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