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6622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3729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9250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982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0442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7416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7630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2707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1752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9564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911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447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5014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0447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723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4083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0622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