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14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70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67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56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85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705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05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75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30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396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24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244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37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