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540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128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687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096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354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452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859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845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411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809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886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144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860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