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324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35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600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49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12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505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609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968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602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6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36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582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968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942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926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00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