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205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04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19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337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5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351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54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31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22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91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51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80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250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791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