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70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476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07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10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607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805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403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96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65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4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179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2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