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23957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0792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2667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26932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68029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8953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2026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4212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2129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4934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788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03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6448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0485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48415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3366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921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