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43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07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82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80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96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567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0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02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39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817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95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280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52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81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18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