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679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65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81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60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148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193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67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02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175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180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002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94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395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