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655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99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7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9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301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458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30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74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81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86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222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306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692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27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039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436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276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