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325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84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886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933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722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881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588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882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85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433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230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19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512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630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580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